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20                                      п. Таежный                                                №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ктуализации 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период с 2021 года по 203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06.10.2003 </w:t>
        <w:br/>
        <w:t xml:space="preserve">№ 131 – ФЗ «Об общих принципах организации местного самоуправления </w:t>
        <w:br/>
        <w:t xml:space="preserve">в Российской Федерации», в рамках реализации Федерального закона </w:t>
        <w:br/>
        <w:t xml:space="preserve">от 27.07.2012   190-ФЗ «О теплоснабжении», на основании Постановления Правительства РФ от 22.02.2012 № 154 (в ред. от 16.03.2019)  </w:t>
        <w:br/>
        <w:t xml:space="preserve">«О требованиях к схемам теплоснабжения, порядку их разработки </w:t>
        <w:br/>
        <w:t>и утверждения», руководствуясь ст. 33  Устава Таежнинского сельсовет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уализированную схему теплоснабжения Таежнинского сельсовета Богучанского района Красноярского края на период с 2021 года по 2030 год,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единой теплоснабжающей организацией на территории поселка Таежный акционерное общество «Красноярская региональная энергетическая компания» (Ангарский фили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Таежнинский вестник» </w:t>
        <w:br/>
        <w:t>и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ежнинского сельсовета  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zam</cp:lastModifiedBy>
  <cp:lastPrinted>2020-05-15T12:24:00Z</cp:lastPrinted>
  <dcterms:modified xsi:type="dcterms:W3CDTF">2020-05-15T08:57:00Z</dcterms:modified>
  <cp:revision>23</cp:revision>
  <dc:subject/>
  <dc:title>АДМИНИСТРАЦИЯ   ТАЕЖНИНСКОГО  СЕЛЬСОВЕТА</dc:title>
</cp:coreProperties>
</file>