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Я ТАЕЖНИНСКОГО СЕЛЬСОВЕТ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ОГУЧАНСКОГО РАЙОНА КРАСНОЯРСКОГО  КРА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3.04.</w:t>
      </w:r>
      <w:r>
        <w:rPr>
          <w:rFonts w:eastAsia="Calibri"/>
          <w:sz w:val="28"/>
          <w:szCs w:val="28"/>
        </w:rPr>
        <w:t xml:space="preserve">2020        </w:t>
      </w:r>
      <w:r>
        <w:rPr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 xml:space="preserve">      п. Таежный                                              № 67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Об   утверждении    Регламента      работы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тивной комиссии Таежнинского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овета            Богучанского        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сноярского края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дексом Российской Федерации об административных правонарушениях, Федеральным законом от 06.10.2003   № 131-ФЗ «Об общих принципах организации местного самоуправления в Российской Федерации», законами Красноярского края от 23.04.2009             № 8-3168 «Об административных комиссиях в Красноярском крае», от 23.04.2009 № 8-3170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наделении органов местного самоуправления муниципальных образований края государственными полномочиями по созданию и обеспечению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комиссии», руководствуясь статьями 14, 19 Устава Таежнинского сельсовета Богучанского района Красноярского края,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Утвердить Регламент работы административной комиссии Таежнинского сельсовета Богучанского района Красноярского края согласно приложению.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Признать утратившим силу Постановление Администрации Таежнинского сельсовета Богучанского района Красноярского края от 04.04.2011 №58 «Об утверждении Регламента работы Административной комиссии на территории муниципального образования Таежнинский сельсовет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Постановление вступает в силу в день, следующий за днём его официального опубликования в печатном издании «Таежнинский вестник»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   С.П. Муссобир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both"/>
        <w:outlineLvl w:val="0"/>
        <w:rPr/>
      </w:pPr>
      <w:r>
        <w:rPr>
          <w:iCs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both"/>
        <w:outlineLvl w:val="0"/>
        <w:rPr>
          <w:iCs/>
        </w:rPr>
      </w:pPr>
      <w:r>
        <w:rPr>
          <w:iCs/>
        </w:rPr>
        <w:t xml:space="preserve">администрации Таежнинского 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both"/>
        <w:outlineLvl w:val="0"/>
        <w:rPr>
          <w:iCs/>
        </w:rPr>
      </w:pPr>
      <w:r>
        <w:rPr>
          <w:iCs/>
        </w:rPr>
        <w:t>сельсовета Богучанского района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both"/>
        <w:outlineLvl w:val="0"/>
        <w:rPr>
          <w:iCs/>
        </w:rPr>
      </w:pPr>
      <w:r>
        <w:rPr>
          <w:iCs/>
        </w:rPr>
        <w:t>Красноярского кр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  <w:sz w:val="28"/>
          <w:szCs w:val="28"/>
        </w:rPr>
        <w:t xml:space="preserve">                                                                                </w:t>
      </w:r>
      <w:r>
        <w:rPr>
          <w:iCs/>
        </w:rPr>
        <w:t>от «23» апреля 2020 № 67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ГЛАМЕНТ РАБОТЫ</w:t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szCs w:val="28"/>
        </w:rPr>
        <w:t>АДМИНИСТРАТИВНОЙ КОМИССИИ</w:t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  <w:i/>
          <w:i/>
        </w:rPr>
      </w:pPr>
      <w:r>
        <w:rPr>
          <w:sz w:val="28"/>
          <w:szCs w:val="28"/>
        </w:rPr>
        <w:t>ТАЕЖНИНСКОГО СЕЛЬСОВЕТА БОГУЧА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Настоящий Регламент разработан в соответствии с Кодексом Российской Федерации об административных правонарушениях, Федеральным законом от 06.10.2003 № 131-ФЗ «Об общих принципах организации местного самоуправления в Российской Федерации», законами Красноярского края от 23.04.2009 № 8-3168 «Об административных комиссиях в Красноярском крае», от 23.04.2009 № 8-3170 «</w:t>
      </w:r>
      <w:r>
        <w:rPr>
          <w:bCs/>
          <w:sz w:val="28"/>
          <w:szCs w:val="28"/>
        </w:rPr>
        <w:t xml:space="preserve">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ой комиссии», </w:t>
      </w:r>
      <w:r>
        <w:rPr>
          <w:sz w:val="28"/>
          <w:szCs w:val="28"/>
        </w:rPr>
        <w:t>и определяет порядок деятельности административной комиссии Таежнинского сельсовета Богучанского района Красноярского края (далее Таежнинского сельсовета), в том числе порядок созыва заседаний административной комиссии и их периодичность, принятия и исполнения решений, полномочия членов административ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1. Административная комиссия Таежнинского сельсовета (далее - административная комиссия) является постоянно действующим коллегиальным органом, созданным в порядке, установленном законами Красноярского края, для рассмотрения дел и составления протоколов об административных правонарушениях, в случаях предусмотренных законом Красноярского края от 02.10.2008 № 7-2161 «</w:t>
      </w:r>
      <w:r>
        <w:rPr>
          <w:bCs/>
          <w:sz w:val="28"/>
          <w:szCs w:val="28"/>
        </w:rPr>
        <w:t xml:space="preserve">Об административных правонарушениях»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2. Административная комиссия не является органом администрации Таежнинского сельсовета  и осуществляет свою деятельность в пределах полномочий, установленных законодательством Российской Федерации и законами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3. Административная комиссия не является юридическим лиц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4. Деятельность административной комиссии основывается на принципах законности, независимости ее членов, гласности, равенства физических и юридических лиц перед законом, презумпции невиновности, свободного обсуждения и коллективного решения вопросов, регулярной отчетности перед главой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5. Административная комиссия руководствуется в своей деятельности законодательством Российской Федерации, законами Красноярского края, муниципальными правовыми актами Таежн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6. Административная комиссия имеет круглую печать, штампы и бланки со своим наименовани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7. Административная комиссия ежемесяч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читывается перед главой муниципального образования о проделанной работ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деятельности и задачи административной комиссии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1. Административная комиссия создается в целях рассмотрения дел об административных правонарушениях в соответствии с подведомственностью дел, предусмотренной действующим законодательством об административных правонаруш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2. Задачами деятельности административной комиссии является всестороннее, полное, объективное и своевременное выяснение обстоятельств каждого дела об административном правонарушении, разрешение его в соответствии с действующим законодательством, обеспечение исполнения вынесенного постановления, а также выявления причин и условий, способствующих совершению административ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административной комиссии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 В состав административной комиссии включаются граждане Российской Федерации, имеющие высшее или среднее профессиональное образование. </w:t>
      </w:r>
      <w:r>
        <w:rPr>
          <w:bCs/>
          <w:sz w:val="28"/>
          <w:szCs w:val="28"/>
        </w:rPr>
        <w:t>Ответственный секретарь административной комиссии, как правило, должен иметь юридическое образова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3.2. Председатель, заместитель председателя, ответственный секретарь и члены административной комиссии осуществляют свою деятельность на общественных начала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3.3. Председатель административной комиссии и его заместители избираются из состава членов административной комиссии открытым </w:t>
      </w:r>
      <w:r>
        <w:rPr>
          <w:bCs/>
          <w:sz w:val="28"/>
          <w:szCs w:val="28"/>
        </w:rPr>
        <w:t>голосованием простым большинством голосов присутствующих на заседании член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>3.4. Состав административной комиссии не может быть менее пяти человек. Одно и то же лицо может быть назначено членом административной комиссии неограниченное число раз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>3.5. Полномочия действующего состава административной комиссии прекращаются с момента формирования нового состава административной комиссии в количестве не менее пяти членов нового состава административ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лномочия членов административной комиссии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1. Полномочия председателя административной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осуществляет руководство деятельностью административ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редседательствует на заседаниях комиссии и организует ее рабо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участвует в голосовании при вынесении постановления или определения по делу об административном правонаруш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подписывает протоколы заседаний, постановления и определения, выносимые административной комисс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) вносит от имени административной комиссии предложения должностным лицам органов государственной власти края и органам местного самоуправления по вопросам профилактики административ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2. Заместитель председателя административной комиссии осуществляет по поручению председателя административной комиссии отдельные его полномочия и замещает председателя административной комиссии в случае его отсутствия или невозможности осуществления им свои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3. Ответственный секретарь административной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обеспечивает подготовку материалов дел об административных правонарушениях к рассмотрению на заседаниях административ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извещает членов административной комиссии и лиц, участвующих в производстве по делу об административном правонарушении, о времени и месте рассмотрения де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ведет протокол заседания и подписывает 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обеспечивает рассылку постановлений и определений, вынесенных административной комиссией, лицам, в отношении которых они вынесены, их представителям и потерпевш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) ведет делопроизводство, связанное с деятельностью административ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) осуществляет свою деятельность под руководством председателя и заместителя председателя административ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отсутствия ответственного секретаря административной комиссии или временной невозможности выполнения им своих обязанностей эти обязанности временно выполняет один из членов административной комиссии по решению председателя административ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4. Члены административной комиссии, в том числе председатель, заместитель председателя и ответственный секретар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редварительно, до начала заседания административной комиссии, знакомятся с материалами внесенных на рассмотрение дел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участвуют в заседаниях административ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участвуют в обсуждении принимаемых ре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участвуют в голосовании при принятии реш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. Прекращение полномочий члена административ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Cs/>
          <w:sz w:val="28"/>
          <w:szCs w:val="28"/>
        </w:rPr>
        <w:t>5.1. Полномочия члена административной комиссии прекращаются досрочно в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а) подачи членом административной комиссии письменного заявления о прекращении свои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б) вступления в законную силу обвинительного приговора суда в отношении члена административ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в) прекращения граждан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г) признания члена административной комиссии решением суда, вступившим в законную силу, недееспособным, ограниченно дееспособным, безвестно отсутствующим или умерш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д) обнаружившейся невозможности исполнения членом административной комиссии своих обязанностей по состоянию здоровь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е) невыполнения обязанностей члена административной комиссии, выражающегося в систематическом уклонении от участия в работе комиссии без уважительных причи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ж) смерти члена административ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работы административной комиссии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1. Организационное и правовое обеспечение деятельности административной комиссии осуществляется ответственным секретар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2 Заседания административной комиссии проводится по мере поступления в комиссию материалов об административных правонарушениях, с периодичностью, обеспечивающей соблюдение сроков рассмотрения дел об административных правонарушениях, установленных Кодексом Российской Федерации об административных правонаруш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3. Административная комиссия правомочна рассматривать дела об административных правонарушениях, если на заседании присутствует не менее половины ее соста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4. Дела рассматриваются персонально по каждому лицу, в отношении которого ведется дело об административном правонаруше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5. Заседание административной комиссии ведет председательствующий в соответствии с требованиями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6. Председательствующий в заседании вправе поручить члену комиссии, ответственному секретарю комиссии выполнение отдельных функций, предусмотренных законодательством при рассмотрении дела об административном правонаруше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7. Ответственный секретарь комисс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осуществляет проверку правильности и полноты оформления де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предоставляет проекты постановлений и определений, выносимых административной комиссией, а также справочные материалы членам административной комисс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осуществляет контроль соблюдения сроков при производстве по делам об административных правонарушениях, установленных действующи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ведет протокол о рассмотрении дела об административном правонарушении в соответствии с требованиями, установленными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вручает копию постановления по делу об административном правонарушении под расписку физическому лицу или законному представителю физического лица, или законному представителю юридического лица, в отношении которых оно вынесено, а также потерпевшему по его просьбе либо высылает указанным лицам в течение трех дней со дня вынесения указанного постанов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вносит в постановление по делу об административном правонарушении отметку о дне вступления его в законную сил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осуществляет контроль и учет исполнения вынесенных административной комиссией постановлений по делам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) направляет постановление по делу об административном правонарушении в орган, должностному лицу, уполномоченным приводить его в исполне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и) осуществляет иные функции, определенные законодательством, настоящи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8. Для рассмотрения наиболее важных неотложных вопросов (важного неотложного вопроса) по инициативе одного из членов административной комиссии председателем комиссии может быть созвано внеочередное заседание административ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9. Извещение членов административной комиссии, заинтересованных лиц о причине созыва внеочередного заседания административной комиссии, о времени и месте его проведения, по поручению председателя комиссии, осуществляется ответственным секретарем комисс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10. Постановления и определения по делам об административных правонарушениях принимаются простым большинством голосов присутствующих на заседании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11. Голосование в заседаниях административной комиссии открыто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12. Перед началом голосования председательствующий на заседании оглашает проекты решений по вопросам, поставленным на голосование, в порядке их поступ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13. Обсуждение и голосование по принимаемому постановлению или определению по делу об административном правонарушении проводятся административной комиссией в отсутствие физического лица или законного представителя физического лица, или законного представителя юридического лица, в отношении которых ведется производство по делу об административном правонарушении, а также иных лиц, участвующих в рассмотрении дел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14. При решении вопросов на заседании административной комиссии каждый член комиссии обладает одним голос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равенстве голосов голос председательствующего на заседании административной комиссии является решающи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15. После окончания подсчета голосов председательствующий в заседании административной комиссии объявляет членам административной комиссии результаты голосования по поставленным на голосование вопрос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16. При несогласии с принятым решением член административной комиссии вправе подготовить письменные возражения, которые приобщаются к материалам дел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17. Протокол о рассмотрении дела об административном правонарушении подписывается председательствующим на заседании административной комиссии и секретарем засед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18. Дела об административных правонарушениях и протоколы о рассмотрении дел об административных правонарушениях хранятся ответственным секретарем комиссии до истечения сроков давности, предусмотр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19. Протокол о рассмотрении дела об административном правонарушении и иные материалы дела представляются для ознакомления прокурору, иным лицам в установленном действующи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мпетенция административной комиссии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7.1. К компетенции административной комиссии относится рассмотрение дел (материалов, протоколов) об административных правонарушениях, совершенных на территории Таежнинского сельсовета  и предусмотренных законом Красноярского края от 02.10.2008 № 7-2161 «</w:t>
      </w:r>
      <w:r>
        <w:rPr>
          <w:bCs/>
          <w:sz w:val="28"/>
          <w:szCs w:val="28"/>
        </w:rPr>
        <w:t xml:space="preserve">Об административных правонарушениях»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я делопроизводства административной комиссии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8.1. Дела об административных правонарушениях, иная переписка по ним принимаются и хранятся ответственными секретарями административной комиссии, либо членами административной комиссии, их замещающими, через администрацию Таежнинского сельсовета  ответственную за организацию делопроизводства, до окончания сроков хра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 об уничтожении дел, иной переписки по ним принимается членами административной комиссии на заседании с составлением акта уничтож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8.2. Вскрытие корреспонденции, направленной в адрес административной комиссии по делам об административных правонарушениях, осуществляется ответственным секретарем административной комиссии, лицом, его замещающи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8.3. Учет и регистрацию документов по делам об административных правонарушениях осуществляет ответственный секретарь административ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8.4. Дела об административных правонарушениях, а также электронно-вычислительная техника (компьютеры) с электронными базами учета административных правонарушений и лиц, их совершивших, должны находиться в месте (кабинете), исключающем несанкционированный доступ и ознакомление с ними лиц, не являющихся членами административной комиссии, без уведомления ответственного секретаря комисс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8.5. Порядок учета, регистрации корреспонденции, формы учета, в том числе книг, журналов и т.д., определяются муниципальными правовыми актами администрации Таежн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9.1. Административная комиссия самостоятельна при принятии решений по делам об административных правонаруш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9.2. Постановление административной комиссии может быть обжаловано в установленном действующим законодательством порядк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25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5:20:00Z</dcterms:created>
  <dc:creator>Administrator</dc:creator>
  <dc:description/>
  <cp:keywords/>
  <dc:language>en-US</dc:language>
  <cp:lastModifiedBy>ЮРИСТ</cp:lastModifiedBy>
  <dcterms:modified xsi:type="dcterms:W3CDTF">2020-04-23T04:55:00Z</dcterms:modified>
  <cp:revision>16</cp:revision>
  <dc:subject/>
  <dc:title>Приложение</dc:title>
</cp:coreProperties>
</file>