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 ТАЕЖНИНСКОГО  СЕЛЬСОВЕТА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ГУЧАНСКОГО РАЙОНА 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.05.2020                                   п. Таежный                                     №  86  </w:t>
      </w:r>
      <w:r>
        <w:rPr>
          <w:color w:val="FFFFFF"/>
          <w:sz w:val="28"/>
          <w:szCs w:val="28"/>
        </w:rPr>
        <w:t>8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 от 12.05.2020 «О мерах по предотвращению</w:t>
      </w:r>
    </w:p>
    <w:p>
      <w:pPr>
        <w:pStyle w:val="Normal"/>
        <w:rPr/>
      </w:pPr>
      <w:r>
        <w:rPr>
          <w:sz w:val="28"/>
          <w:szCs w:val="28"/>
        </w:rPr>
        <w:t>несчастных случаев на водоёмах и об установлении мест</w:t>
      </w:r>
    </w:p>
    <w:p>
      <w:pPr>
        <w:pStyle w:val="Normal"/>
        <w:rPr/>
      </w:pPr>
      <w:r>
        <w:rPr>
          <w:sz w:val="28"/>
          <w:szCs w:val="28"/>
        </w:rPr>
        <w:t xml:space="preserve">использования водных объектов для мас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 на территории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ний период 202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6.10.2003 № 131-ФЗ</w:t>
        <w:br/>
        <w:t xml:space="preserve"> «Об общих принципах организации местного самоуправления в Российской Федерации», Постановлений Совета администрации Красноярского края от 21.04.2008 № 189-п «Об утверждении правил охраны жизни людей на водных объектах в Красноярском крае», от 31.03.2008 № 142-п «Об утверждении правил пользования водными объектами для плавания на маломерных судах в Красноярском крае», Устава Таежнинского сельсовета, в целях осуществления мероприятий по обеспечению безопасности  людей на водных объектах, охране их жизни и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№ 77 от 12.05.2020 «О мерах </w:t>
        <w:br/>
        <w:t>по предотвращению несчастных случаев на водоёмах и об установлении мест использования водных объектов для массового отдыха на территории Таежнинского сельсовета в летний период 2020 года» следующие изменения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пункт 1 изложить в следующей редакции «Утвердить перечень мест массового отдыха на водных объектах, запрещенных для купания (Приложение № 1)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остановлению № 77 от 12.05.2020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С.П.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25.05.2020г. № 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разрешенных для массового отдыха людей на водных объектах на территории Таежнинского сельсовет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ый берег р. Карабула возле ж/б моста по дороге п.Таежный -       с. Богучаны в 2-х км от п. Таёжный, протяженность 1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запрещенных для куп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доль берегов р. Карабу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SPEZIALIST</cp:lastModifiedBy>
  <cp:lastPrinted>2020-05-25T16:38:00Z</cp:lastPrinted>
  <dcterms:modified xsi:type="dcterms:W3CDTF">2020-06-01T07:07:00Z</dcterms:modified>
  <cp:revision>150</cp:revision>
  <dc:subject/>
  <dc:title>АДМИНИСТРАЦИЯ  НЕВОНСКОГО  СЕЛЬСОВЕТА</dc:title>
</cp:coreProperties>
</file>