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21.12.2020                                 п. Таежный                                      № 222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jc w:val="left"/>
        <w:rPr/>
      </w:pPr>
      <w:r>
        <w:rPr>
          <w:rFonts w:cs="Times New Roman" w:ascii="Times New Roman" w:hAnsi="Times New Roman"/>
          <w:szCs w:val="28"/>
        </w:rPr>
        <w:t>О  включении жилого помещения муниципального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жилищного фонда коммерческого использования 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 Таежнинский сельсовет</w:t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о статьей 30 Жилищного кодекса Российской Федерации, Решением Таежнинского сельского Совета депутатов Богучанского района  Красноярского края от 0512.2016 № 8 Об утверждении «Положения о коммерческом найме жилых помещений муниципального жилищного фонда муниципального образования Таежнинский сельсовет», Уставом Таежнинского сельсовета Богучанского район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ключить в муниципальный жилищный фонд коммерческого использования муниципального образования Таежнинский сельсовет жилое помещение, расположенное по адресу: Красноярский край, Богучанский район,  п. Таежный, ул. Кирова, д.2, ком.2, общей площадью 15,5 кв.м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3. Постановление вступает в силу со дня, следующего за днём                               его опубликования в официальном бюллетене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ава Таежнинского сельсовета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2:00Z</dcterms:created>
  <dc:creator>USER</dc:creator>
  <dc:description/>
  <cp:keywords/>
  <dc:language>en-US</dc:language>
  <cp:lastModifiedBy>ЮРИСТ</cp:lastModifiedBy>
  <cp:lastPrinted>2020-12-21T15:40:00Z</cp:lastPrinted>
  <dcterms:modified xsi:type="dcterms:W3CDTF">2020-12-30T05:16:00Z</dcterms:modified>
  <cp:revision>13</cp:revision>
  <dc:subject/>
  <dc:title>АДМИНИСТРАЦИЯ ТАЕЖНИНСКОГО СЕЛЬСОВЕТА</dc:title>
</cp:coreProperties>
</file>