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АДМИНИСТРАЦИЯ ТАЕЖНИНСКОГО СЕЛЬСОВЕТА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БОГУЧАНСКОГО РАЙОНА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04.06.2020                             п. Таежный                                     № 94   </w:t>
      </w:r>
      <w:r>
        <w:rPr>
          <w:rFonts w:cs="Arial" w:ascii="Arial" w:hAnsi="Arial"/>
          <w:color w:val="FFFFFF"/>
          <w:sz w:val="28"/>
          <w:szCs w:val="28"/>
        </w:rPr>
        <w:t>898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мерах по предотвращению несчастны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учаев на водоемах и об установлении мес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ния водных объектов для массового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тдыха на территории Таежнин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летний период 2020 го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На основании Федерального закона от 06.10.2003 № 131-ФЗ</w:t>
        <w:br/>
        <w:t xml:space="preserve"> «Об общих принципах организации местного самоуправления в Российской Федерации», Постановлений Совета администрации Красноярского края от 21.04.2008 № 189-п «Об утверждении правил охраны жизни людей на водных объектах в Красноярском крае», от 31.03.2008 № 142-п «Об утверждении правил пользования водными объектами для плавания на маломерных судах в Красноярском крае», Устава Таежнинского сельсовета, в целях осуществления мероприятий по обеспечению безопасности  людей на водных объектах, охране их жизни и здоровья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дить перечень мест массового отдыха на водных объектах,  перечень мест, запрещенных для  купания, перечень мест, запрещенных для катания на маломерных судах и гидроциклах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естах, запрещенных для купания, выставить запрещающие зна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дить план мероприятий по обустройству мест массового отдыха населения у водных объектов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твердить список маневренной группы для патрулирования 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санкционированных (запрещенных) мест массового отдыха населе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аежнинского сельсовета у воды (Приложение №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Таежнинского сельсовета                                     С.П.Муссобиров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ежнин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от 04.06.2020г. № 94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мест, разрешенных для массового отдыха людей на водных объектах на территории Таежнинского сельсовета: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авый берег р. Карабула возле ж/б моста по дороге п.Таежный -       с. Богучаны в 2-х км от п.Таежный, протяженность 100 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мест, запрещенных для купания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доль берегов р. Карабула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мест, запрещенных для катания на маломерных судах и гидроциклах: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правый берег р. Карабула возле ж/б моста по дороге п.Таежный -       с. Богучаны в 2-х км от п.Таежный, протяженность 100 м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ежнин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от 04.06.2020г. № 94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ероприятий по обустройству мест массового отдыха населения у водных объектов в 2020 году на территории Таежнинского сельсовета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50"/>
        <w:gridCol w:w="2361"/>
        <w:gridCol w:w="297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едение мероприятий по очистке территории зоны отдыха у водного объекта от бытового мусор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Таежнинского сельсовета С.П.Муссобир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соответствии с письмом Минприроды России от 01.04.2020 № 03-14-53/8241, на основании письма Министерства экологии и рационального природопользования Красноярского края от 08.04.2020 № 77-14409 «О переносе мероприятий по очистке от мусора берегов водных объектов» в связи с неблагоприятной эпидемиологической обстановкой, мероприятия по очистке от бытового мусора и древесного хлама берегов водных объектов в рамках федерального проекта «Сохранение уникальных водных объектов»  переносятся на неопределенный срок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филактические беседы с населением по предупреждению несчастных случаев на вод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дущий специалист администрации Таежнинского сельсовета С.В.Воробьева, заведующая МБУК БМ ЦРБ   Таежнинская сельская библиотека-филиал № 24 Л.В.Шаршавин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еспечение контроля за эксплуатацией мест массового отдыха у водных объект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Таежнинского сельсовета С.П.Муссобир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становка запрещающих знаков в местах, запрещенных для купания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Таежнинского сельсовета С.П.Муссобир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трулирование несанкционированных (запрещенных) мест массового отдыха у в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Таежнинского сельсовета С.П.Муссобир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ежнинского сельсовет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от 04.06.2020г. № 94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невренной группы для патрулирования несанкционированных (запрещенных) мест массового отдыха населения Таежнинского сельсовета</w:t>
        <w:br/>
        <w:t xml:space="preserve"> у вод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ссобиров Сергей Пет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Таежнинского сельсов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льникова Наталья Александ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ы Таежнинского сельсов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робьева Светлана Валерь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дущий специалист администрации Таежнинского сельсов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оздов Александр Анатоль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путат Таежнинского сельского Совета депутат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вковский Игорь Никола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путат Таежнинского сельского Совета депутат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илалов Зинур Ктюс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путат Таежнинского сельского Совета депутат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ков Александр Пет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дитель администрации Таежнинского сельсов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ковый уполномоченный полиции ОП №1 Отдела МВД России по Богучанскому район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 согласованию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ЮРИСТ</cp:lastModifiedBy>
  <cp:lastPrinted>2020-06-11T09:41:00Z</cp:lastPrinted>
  <dcterms:modified xsi:type="dcterms:W3CDTF">2020-06-15T04:07:00Z</dcterms:modified>
  <cp:revision>156</cp:revision>
  <dc:subject/>
  <dc:title>АДМИНИСТРАЦИЯ  НЕВОНСКОГО  СЕЛЬСОВЕТА</dc:title>
</cp:coreProperties>
</file>