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ТАЕЖН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ЧАНСКОГО РАЙОНА КРАСНОЯ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7.12.2020   </w:t>
        <w:tab/>
        <w:tab/>
        <w:t xml:space="preserve">             п. Таежный</w:t>
        <w:tab/>
        <w:t xml:space="preserve">    </w:t>
        <w:tab/>
        <w:t xml:space="preserve">           </w:t>
        <w:tab/>
        <w:t>№  2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46" w:hRule="atLeast"/>
        </w:trPr>
        <w:tc>
          <w:tcPr>
            <w:tcW w:w="9570" w:type="dxa"/>
            <w:tcBorders/>
          </w:tcPr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Об утверждении Плана по противодействию</w:t>
            </w:r>
          </w:p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ррупции  в  муниципальном   образовании</w:t>
            </w:r>
          </w:p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аежнинский сельсовет Богучанского района</w:t>
            </w:r>
          </w:p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расноярского края на 2021 год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5.12.2008 №273-ФЗ "О противодействии коррупции", Законом Красноярского края от 07.07.2009 №8-3610 "О противодействии коррупции в Красноярском крае"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обеспечения эффективной реализации антикоррупционных мероприятий, проводимых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Таежнинский сельсовет Богучанского района Красноярского края, в соответствии со ст. 19 Устава Таежнинского сельсовета Богуч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лан по противодействию коррупции в муниципальном образовании Таежнинский сельсовет Богучанского района Красноярского края на 2021  год 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  за  исполнением  настоящего 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   постановление   вступает   в    силу   со   дня   подписания и подлежит размещению на официальном сайте Таежнинского сельсовета Богучанского района Красноярского края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таежный-адм.р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182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4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2:54:00Z</dcterms:created>
  <dc:creator>Admin</dc:creator>
  <dc:description/>
  <cp:keywords/>
  <dc:language>en-US</dc:language>
  <cp:lastModifiedBy>ЮРИСТ</cp:lastModifiedBy>
  <cp:lastPrinted>2016-04-11T11:52:00Z</cp:lastPrinted>
  <dcterms:modified xsi:type="dcterms:W3CDTF">2020-12-30T04:59:00Z</dcterms:modified>
  <cp:revision>12</cp:revision>
  <dc:subject/>
  <dc:title/>
</cp:coreProperties>
</file>