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АДМИНИСТРАЦИЯ  ТАЕЖНИНСКОГО  СЕЛЬСОВЕТА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БОГУЧАНСКОГО РАЙОНА 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12.05.2020                            п. Таежный                                     № 77   </w:t>
      </w:r>
      <w:r>
        <w:rPr>
          <w:rFonts w:cs="Arial" w:ascii="Arial" w:hAnsi="Arial"/>
          <w:color w:val="FFFFFF"/>
          <w:sz w:val="28"/>
          <w:szCs w:val="28"/>
        </w:rPr>
        <w:t>898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мерах по предотвращению несчастны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учаев на водоёмах и об установлении мес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использования водных объектов для массовог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 летний период 2020 го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Постановлений Совета администрации Красноярского края от 21.04.2008 № 189-п «Об утверждении правил охраны жизни людей на водных объектах в Красноярском крае», от 31.03.2008 № 142-п «Об утверждении правил пользования водными объектами для плавания на маломерных судах в Красноярском крае», Устава Таежнинского сельсовета, в целях осуществления мероприятий по обеспечению безопасности  людей на водных объектах, охране их жизни и здоровья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дить перечень мест массового отдыха на водных объектах,  перечень мест, запрещенных для  купания (Приложение №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/>
      </w:pPr>
      <w:r>
        <w:rPr>
          <w:rFonts w:cs="Arial" w:ascii="Arial" w:hAnsi="Arial"/>
          <w:sz w:val="28"/>
          <w:szCs w:val="28"/>
        </w:rPr>
        <w:t>Утвердить план мероприятий по обустройству мест массового отдыха населения у водных объектов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Таежнинского сельсовета                                      С.П.Муссобир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от     12.05.2020г. №77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мест, разрешенных для массового отдыха людей на водных объектах на территории Таежнинского сельсовета: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авый берег р. Карабула возле ж/б моста по дороге п.Таежный -       с. Богучаны в 2-х км от п. Таёжный, протяженность 100 м., с купальной зоной 22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доль берегов р. Карабула, кроме территории, разрешающей отдых людей на водных объектах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от 12.05.2020г. № 77   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ероприятий по обустройству мест массового отдыха населения у водных объектов в 2020 году на территории Таежнинского сельсовета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718"/>
        <w:gridCol w:w="2361"/>
        <w:gridCol w:w="297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е мероприятий по очистке территории зоны отдыха у водного объекта от бытового мусор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Таежнинского сельсовета С.П.Муссобир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соответствии с письмом Минприроды России от 01.04.2020 № 03-14-53/8241, на основании письма Министерства экологии и рационального природопользования Красноярского края от 08.04.2020 № 77-14409 «О переносе мероприятий по очистке от мусора берегов водных объектов» в связи с неблагоприятной эпидемиологической обстановкой, мероприятия по очистке от бытового мусора и древесного хлама берегов водных объектов в рамках федерального проекта «Сохранение уникальных водных объектов»  переносятся на неопределенный срок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илактические беседы с населением по предупреждению несчастных случаев на вод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дущий специалист администрации Таежнинского сельсовета С.В.Воробьева, заведующая МБУК БМ ЦРБ   Таежнинская сельская библиотека-филиал № 24 Л.В.Шаршавин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еспечение контроля за эксплуатацией мест массового отдыха у водных объект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Таежнинского сельсовета С.П.Муссобир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ЮРИСТ</cp:lastModifiedBy>
  <cp:lastPrinted>2020-05-12T12:00:00Z</cp:lastPrinted>
  <dcterms:modified xsi:type="dcterms:W3CDTF">2020-05-15T09:06:00Z</dcterms:modified>
  <cp:revision>145</cp:revision>
  <dc:subject/>
  <dc:title>АДМИНИСТРАЦИЯ  НЕВОНСКОГО  СЕЛЬСОВЕТА</dc:title>
</cp:coreProperties>
</file>